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additional “Substitution not allowed” reas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911242427"/>
            <w:bookmarkStart w:id="12" w:name="__Fieldmark__0_91124242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911242427"/>
            <w:bookmarkStart w:id="14" w:name="__Fieldmark__1_91124242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911242427"/>
            <w:bookmarkStart w:id="16" w:name="__Fieldmark__2_91124242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911242427"/>
            <w:bookmarkStart w:id="18" w:name="__Fieldmark__3_91124242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3 new codes to SubstanceAdminSubstitutionNotAllowedReason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AdminSubstitutionNotAllowedReasonCod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re are additional reasons why the substitution of an alternate drug may be prohibited when creating a drug order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SubsanceAdminSubstitutionNotAllowedReason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PAT (Patient reques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THERCHAR (therapeutic characteristic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to the ActReason code system and also place them in the representative valueset bound to the SubstanceAdminSubstitutionNotAllowedReason domain:</w:t>
      </w:r>
    </w:p>
    <w:p>
      <w:pPr>
        <w:pStyle w:val="TextBody"/>
        <w:rPr/>
      </w:pPr>
      <w:r>
        <w:rPr/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00"/>
        <w:gridCol w:w="5615"/>
      </w:tblGrid>
      <w:tr>
        <w:trPr>
          <w:trHeight w:val="27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GALT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/intolerance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had a prior allergic/ intolerance repsonse to alternate product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CON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iance concern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compliance issues with medication of differing appearance, flavor,size, shape or consistency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IAL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nical trial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specific manufactured drug is part of a clinical tri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55:00Z</dcterms:modified>
  <cp:revision>2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